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4164035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974243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3220491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